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12.2016 г. № 51-п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3935"/>
      </w:tblGrid>
      <w:tr>
        <w:trPr/>
        <w:tc>
          <w:tcPr>
            <w:tcW w:w="96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 Административного регламента предоставления муниципальной услуги "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Title"/>
        <w:widowControl/>
        <w:ind w:right="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протестом прокуратуры от 16.12.2016 г. № 7-05-2016/8512,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Воскресенского сельского поселения, а также в целях совершенствования и повышения качества предоставления услуги по п</w:t>
      </w:r>
      <w:r>
        <w:rPr>
          <w:rFonts w:cs="Times New Roman" w:ascii="Times New Roman" w:hAnsi="Times New Roman"/>
          <w:sz w:val="24"/>
          <w:szCs w:val="24"/>
        </w:rPr>
        <w:t>редоставлению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</w:t>
      </w:r>
      <w:r>
        <w:rPr>
          <w:rFonts w:cs="Times New Roman" w:ascii="Times New Roman" w:hAnsi="Times New Roman"/>
          <w:bCs/>
          <w:sz w:val="24"/>
          <w:szCs w:val="24"/>
        </w:rPr>
        <w:t>, 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ести изменения в 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</w:rPr>
        <w:t>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», утвержденный постановлением Главы Воскресенского сельского поселения 24.02.2016 г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ункт 21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, земельного участка, государственная собственность на который не разграничена, без проведения торгов» исключи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2. 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в газете «Калачинский  муниципальный вестник» и разместить в сети «Интернет» на официальном сайте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l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сельского поселения                                                                    В.П.Каменной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lach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48:00Z</dcterms:created>
  <dc:creator>Сторублевцева Людмила Игоревна</dc:creator>
  <dc:description/>
  <dc:language>en-US</dc:language>
  <cp:lastModifiedBy>user</cp:lastModifiedBy>
  <cp:lastPrinted>2016-12-23T15:50:00Z</cp:lastPrinted>
  <dcterms:modified xsi:type="dcterms:W3CDTF">2016-12-23T09:50:00Z</dcterms:modified>
  <cp:revision>3</cp:revision>
  <dc:subject/>
  <dc:title>ГЛАВА ВОСКРЕСЕНСКОГО СЕЛЬСКОГО ПОСЕЛЕНИЯ</dc:title>
</cp:coreProperties>
</file>