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 проведении общественного обсуждени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а постановления главы Воскресенского сельского поселения Калачинского муниципального района Омской области ««О внесении изменений в постановление Главы Воскресенского сельского поселения от 24.02.2016 № 19-п «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spacing w:lineRule="auto" w:line="24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Воскресенского сельского поселения Калачинского муниципального района Омской области проводит общественное обсуждение проекта постановления главы Воскресенского сельского поселения Калачинского муниципального района Омской области «О внесении изменений в постановление Главы Воскресенского сельского поселения от 24.02.2016 № 19-п «Предоставление земельного участка, находящегося в муниципальной собственности, без проведения торгов»</w:t>
        <w:tab/>
      </w:r>
    </w:p>
    <w:p>
      <w:pPr>
        <w:pStyle w:val="Normal"/>
        <w:spacing w:lineRule="auto" w:line="24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чик проекта: Администрация Воскресенского сельского поселения Калачинского муниципального района Омской области»,</w:t>
      </w:r>
    </w:p>
    <w:p>
      <w:pPr>
        <w:pStyle w:val="Style16"/>
        <w:spacing w:before="0" w:after="0"/>
        <w:ind w:firstLine="567"/>
        <w:jc w:val="both"/>
        <w:rPr/>
      </w:pPr>
      <w:r>
        <w:rPr/>
        <w:t>электронная почта: 5515035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before="0" w:after="0"/>
        <w:ind w:firstLine="567"/>
        <w:jc w:val="both"/>
        <w:rPr/>
      </w:pPr>
      <w:r>
        <w:rPr/>
        <w:t>контактные телефоны ответственного разработчика проекта постановления: 8-38155-42130; факс: 8-38155-42130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  <w:t>Предлагаем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главы Воскресенского сельского поселения Калачинского муниципального района Омской области «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»</w:t>
        <w:tab/>
      </w:r>
    </w:p>
    <w:p>
      <w:pPr>
        <w:pStyle w:val="Style16"/>
        <w:spacing w:before="0" w:after="0"/>
        <w:ind w:firstLine="567"/>
        <w:jc w:val="both"/>
        <w:rPr/>
      </w:pPr>
      <w:r>
        <w:rPr/>
        <w:t>Ознакомиться с проектами документов можно на сайте Администрации Воскресенского сельского поселения по ссылке: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  <w:r>
        <w:rPr/>
        <w:t>http://vskr.kalach.omskportal.ru/omsu/kalach-3-52-218-1/poseleniya/voskresenskoe/norm-razdel/admreglament в разделе Административные регламенты.</w:t>
      </w:r>
    </w:p>
    <w:p>
      <w:pPr>
        <w:pStyle w:val="Style16"/>
        <w:spacing w:before="0" w:after="0"/>
        <w:ind w:firstLine="708"/>
        <w:jc w:val="both"/>
        <w:rPr/>
      </w:pPr>
      <w:r>
        <w:rPr/>
        <w:t>Общественное обсуждение проводится с 27.04.2020 г. до 25.05.2020 г.</w:t>
      </w:r>
    </w:p>
    <w:p>
      <w:pPr>
        <w:pStyle w:val="Style16"/>
        <w:spacing w:before="0" w:after="0"/>
        <w:ind w:firstLine="708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Замечания и предложения просим направлять на электронную почту: 5515035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 тел. 8-38155-42130, факс: 8-38155-42130 или в письменном виде в администрацию Воскресенского сельского поселения Калачинского муниципального района с понедельника – пятницу с 8:30 – 17:00, перерыв на обед с 12:30 – 14:00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6:00Z</dcterms:created>
  <dc:creator>buh</dc:creator>
  <dc:description/>
  <cp:keywords/>
  <dc:language>en-US</dc:language>
  <cp:lastModifiedBy>user</cp:lastModifiedBy>
  <cp:lastPrinted>2017-08-23T16:40:00Z</cp:lastPrinted>
  <dcterms:modified xsi:type="dcterms:W3CDTF">2020-04-22T10:27:00Z</dcterms:modified>
  <cp:revision>4</cp:revision>
  <dc:subject/>
  <dc:title/>
</cp:coreProperties>
</file>