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ОКОЛ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я общественных обсуждений проекта постановления Главы Воскресенского сельского поселения Калачин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 28 января 2020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Воскресенского сельского поселения Калачин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проведения: 12-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ствую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енной Василий Петро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Воскресенского сельского поселения, председатель экспертной коми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Ф.И.О. и наименование долж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кретар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мченко Екатерина Валерьев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специалист администрации Воскрес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Ф.И.О. и наименование должност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ичество присутствующих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6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</w:t>
      </w:r>
    </w:p>
    <w:p>
      <w:pPr>
        <w:pStyle w:val="TextBody"/>
        <w:ind w:left="-360"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TextBody"/>
        <w:ind w:left="-36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Повестка засе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382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екта постановления г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кресе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внесении изменений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лице главного специалиста Фомченко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ы начала и окончания общественных об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5 декабря 2019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7 января 2020 года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размещения в информационно-телекоммуникационной сети "Интернет"</w:t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ach.omskportal.ru/ru/municipal/localAuthList/3-52-218-1/poseleniya/voskresenskoe/normotvorch/adm_reglamenty.html</w:t>
            </w:r>
          </w:p>
        </w:tc>
      </w:tr>
    </w:tbl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  <w:t>Замечания (предложения)</w:t>
      </w:r>
    </w:p>
    <w:p>
      <w:pPr>
        <w:pStyle w:val="TextBody"/>
        <w:spacing w:before="0" w:after="0"/>
        <w:ind w:left="-357" w:firstLine="357"/>
        <w:jc w:val="center"/>
        <w:rPr>
          <w:sz w:val="24"/>
          <w:szCs w:val="24"/>
        </w:rPr>
      </w:pPr>
      <w:r>
        <w:rPr>
          <w:sz w:val="24"/>
          <w:szCs w:val="24"/>
        </w:rPr>
        <w:t>по итогам проведения публичных обсу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2268"/>
        <w:gridCol w:w="2681"/>
        <w:gridCol w:w="18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р замечания (пред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замечания (предложения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рассмотрения (учтено/отклонено  с обоснование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Обсуждение проекта постановления Главы Воскресенского сельского поселения О внесении изменений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ладчик: Главный специалист  Фомченко Е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ние полученных замечаний (предложений) по итогам проведения публичных обсуждений –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 Утвердить постановление главы и опубликовать протокол проведения общественных обсуждений постановления Главы Воскресенского сельского поселения от 28.01.2020 № 8-П «О внесении изменений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 на официальном  сайте администрации Воскресенского сельского поселения Калачинского муниципального района Омской области в информационно-телекоммуникационной сети "Интернет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Воскресенского сельского поселения </w:t>
        <w:tab/>
        <w:t>____________              В.П. Камен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Ф.И.О. и наименование должност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27:00Z</dcterms:created>
  <dc:creator>SorokinaEV</dc:creator>
  <dc:description/>
  <dc:language>en-US</dc:language>
  <cp:lastModifiedBy>user</cp:lastModifiedBy>
  <cp:lastPrinted>2020-01-28T12:27:00Z</cp:lastPrinted>
  <dcterms:modified xsi:type="dcterms:W3CDTF">2020-01-28T06:27:00Z</dcterms:modified>
  <cp:revision>2</cp:revision>
  <dc:subject/>
  <dc:title/>
</cp:coreProperties>
</file>