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ГЛАВА ВОСКРЕСЕ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от  03.08.2018 № 23-П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 внесении изменений в постановление Главы Воскресенского сельского поселения от 02.04.2012 № 44-п  "Об утверждении административных регламентов предоставления муниципальных услуг в  Воскресенском сельском поселении Калачинского муниципального района Омской области"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 связи с вступлением в силу Федерального закона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  ПОСТАНОВЛЯЮ: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Start w:id="0" w:name="sub_1"/>
      <w:bookmarkStart w:id="1" w:name="sub_1"/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1. Внести изменения в постановление Главы Воскресенского сельского поселения от 02.04.2012 № 44-п  "Об утверждении административных регламентов предоставления муниципальных услуг в  Воскресенском сельском поселении Калачинского муниципального района Омской области":</w:t>
      </w:r>
    </w:p>
    <w:p>
      <w:pPr>
        <w:pStyle w:val="Normal"/>
        <w:bidi w:val="0"/>
        <w:ind w:left="0" w:right="0" w:hanging="0"/>
        <w:jc w:val="both"/>
        <w:rPr/>
      </w:pPr>
      <w:bookmarkStart w:id="2" w:name="sub_1"/>
      <w:r>
        <w:rPr>
          <w:rFonts w:cs="Times New Roman" w:ascii="Times New Roman" w:hAnsi="Times New Roman"/>
        </w:rPr>
        <w:tab/>
      </w:r>
      <w:bookmarkEnd w:id="2"/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/>
        </w:rPr>
        <w:t>приложение № 8</w:t>
      </w:r>
      <w:r>
        <w:rPr>
          <w:rFonts w:cs="Times New Roman" w:ascii="Times New Roman" w:hAnsi="Times New Roman"/>
        </w:rPr>
        <w:t xml:space="preserve"> «Административный регламент  предоставления  муниципальной услуги «Выдача документов (единого  жилищного документа, выписки из домовой книги, выписок из похозяйственной книги, справок  и иных документов)» дополнить пунктом 2.1.15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2.1.15.  Исчерпывающий перечень оснований для приостановления предоставления муниципальной услуги.</w:t>
      </w:r>
    </w:p>
    <w:p>
      <w:pPr>
        <w:pStyle w:val="ListParagraph"/>
        <w:numPr>
          <w:ilvl w:val="0"/>
          <w:numId w:val="1"/>
        </w:numPr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Основания для приостановления предоставления муниципальной услуги не предусмотрены. (в случае, если такие основания установлены соответственно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, необходимо изложить их перечень, который должен быть исчерпывающим).»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Часть 5</w:t>
      </w:r>
      <w:r>
        <w:rPr/>
        <w:t xml:space="preserve"> </w:t>
      </w:r>
      <w:r>
        <w:rPr>
          <w:rFonts w:cs="Times New Roman" w:ascii="Times New Roman" w:hAnsi="Times New Roman"/>
          <w:lang w:eastAsia="en-US"/>
        </w:rPr>
        <w:t>изложить в следующей редакции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«5. Досудебный (внесудебный) порядок обжалования решений и действий (бездействия) администрации Воскресенского сельского поселения, а также должностных лиц, муниципальных служащих администрации Воскресенского сельского поселения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. Заявитель может обратиться в администрацию администрации Воскресенского сельского поселения  с жалобой в том числе в следующих случаях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рушение срока регистрации запроса о предоставлении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2) нарушение срока предоставления муниципальной услуги;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) отказ администрации Воскресенского сельского поселения, должностного лица или работника администрации Воскресенского сельского поселе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. Жалоба подается в письменной форме на бумажном носителе, в электронной форме в администрацию Воскресенского сельского поселения.  Жалобы на решения и действия (бездействие) главы администрации Воскресенского сельского поселения подаются в вышестоящий орган (при его наличии) либо в случае его отсутствия рассматриваются непосредственно главой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3. Жалоба на решения и действия (бездействие) администрации Воскресенского сельского поселе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Воскресен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. Жалоба на решения и (или) действия (бездействие) администрации Воскресенского сельского поселения, должностных лиц, муниципальных служащих администрации Воскресенского сельского поселения может быть подана заявителями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 (данный пункт указывается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)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. Жалоба должна содержать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именование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, решения и действия (бездействие) которых обжалуютс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сведения об обжалуемых решениях и действиях (бездействии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4) доводы, на основании которых заявитель не согласен с решением и действием (бездействием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. Жалоба подлежит регистрации не позднее следующего рабочего дня со дня ее поступ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. Жалоба, поступившая в администрацию Воскресенского сельского поселения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. По результатам рассмотрения жалобы принимается одно из следующих решений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в удовлетворении жалобы отказываетс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1. Решение, принятое по результатам рассмотрения жалобы, заявитель вправе обжаловать вышестоящему должностному лицу или в судебном порядке.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приложение № 9</w:t>
      </w:r>
      <w:r>
        <w:rPr>
          <w:rFonts w:cs="Times New Roman" w:ascii="Times New Roman" w:hAnsi="Times New Roman"/>
        </w:rPr>
        <w:t xml:space="preserve"> «Административный регламент  предоставления  муниципальной услуги «Выдача выписок из реестра муниципального имущества» дополнить пунктом 32.1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32.1.  Исчерпывающий перечень оснований для приостановления предоставления муниципальной услуги.</w:t>
      </w:r>
    </w:p>
    <w:p>
      <w:pPr>
        <w:pStyle w:val="ListParagraph"/>
        <w:numPr>
          <w:ilvl w:val="0"/>
          <w:numId w:val="1"/>
        </w:numPr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Основания для приостановления предоставления муниципальной услуги не предусмотрены. (в случае, если такие основания установлены соответственно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, необходимо изложить их перечень, который должен быть исчерпывающим).»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Главу 5</w:t>
      </w:r>
      <w:r>
        <w:rPr/>
        <w:t xml:space="preserve"> </w:t>
      </w:r>
      <w:r>
        <w:rPr>
          <w:rFonts w:cs="Times New Roman" w:ascii="Times New Roman" w:hAnsi="Times New Roman"/>
          <w:lang w:eastAsia="en-US"/>
        </w:rPr>
        <w:t>изложить в следующей редакции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«Глава 5. Досудебный (внесудебный) порядок обжалования решений и действий (бездействия) администрации Воскресенского сельского поселения, а также должностных лиц, муниципальных служащих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. Заявитель может обратиться в администрацию администрации Воскресенского сельского поселения  с жалобой в том числе в следующих случаях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рушение срока регистрации запроса о предоставлении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2) нарушение срока предоставления муниципальной услуги;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) отказ администрации Воскресенского сельского поселения, должностного лица или работника администрации Воскресенского сельского поселе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. Жалоба подается в письменной форме на бумажном носителе, в электронной форме в администрацию Воскресенского сельского поселения.  Жалобы на решения и действия (бездействие) главы администрации Воскресенского сельского поселения подаются в вышестоящий орган (при его наличии) либо в случае его отсутствия рассматриваются непосредственно главой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3. Жалоба на решения и действия (бездействие) администрации Воскресенского сельского поселе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Воскресен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. Жалоба на решения и (или) действия (бездействие) администрации Воскресенского сельского поселения, должностных лиц, муниципальных служащих администрации Воскресенского сельского поселения может быть подана заявителями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 (данный пункт указывается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)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. Жалоба должна содержать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именование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, решения и действия (бездействие) которых обжалуютс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сведения об обжалуемых решениях и действиях (бездействии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4) доводы, на основании которых заявитель не согласен с решением и действием (бездействием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. Жалоба подлежит регистрации не позднее следующего рабочего дня со дня ее поступ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. Жалоба, поступившая в администрацию Воскресенского сельского поселения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. По результатам рассмотрения жалобы принимается одно из следующих решений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в удовлетворении жалобы отказываетс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1. Решение, принятое по результатам рассмотрения жалобы, заявитель вправе обжаловать вышестоящему должностному лицу или в судебном порядке.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приложение № 10</w:t>
      </w:r>
      <w:r>
        <w:rPr>
          <w:rFonts w:cs="Times New Roman" w:ascii="Times New Roman" w:hAnsi="Times New Roman"/>
        </w:rPr>
        <w:t xml:space="preserve"> «Административный регламент  предоставления  муниципальной услуги «Совершение нотариальных действий» дополнить пунктом 2.17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2.17.  Исчерпывающий перечень оснований для приостановления предоставления муниципальной услуги.</w:t>
      </w:r>
    </w:p>
    <w:p>
      <w:pPr>
        <w:pStyle w:val="ListParagraph"/>
        <w:numPr>
          <w:ilvl w:val="0"/>
          <w:numId w:val="1"/>
        </w:numPr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Основания для приостановления предоставления муниципальной услуги не предусмотрены. (в случае, если такие основания установлены соответственно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, необходимо изложить их перечень, который должен быть исчерпывающим).»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Раздел 5</w:t>
      </w:r>
      <w:r>
        <w:rPr/>
        <w:t xml:space="preserve"> </w:t>
      </w:r>
      <w:r>
        <w:rPr>
          <w:rFonts w:cs="Times New Roman" w:ascii="Times New Roman" w:hAnsi="Times New Roman"/>
          <w:lang w:eastAsia="en-US"/>
        </w:rPr>
        <w:t>изложить в следующей редакции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lang w:val="en-US" w:eastAsia="en-US"/>
        </w:rPr>
        <w:t>V</w:t>
      </w:r>
      <w:r>
        <w:rPr>
          <w:rFonts w:cs="Times New Roman" w:ascii="Times New Roman" w:hAnsi="Times New Roman"/>
          <w:lang w:eastAsia="en-US"/>
        </w:rPr>
        <w:t>. Досудебный (внесудебный) порядок обжалования решений и действий (бездействия) администрации Воскресенского сельского поселения, а также должностных лиц, муниципальных служащих администрации Воскресенского сельского поселения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. Заявитель может обратиться в администрацию администрации Воскресенского сельского поселения  с жалобой в том числе в следующих случаях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рушение срока регистрации запроса о предоставлении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2) нарушение срока предоставления муниципальной услуги;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) отказ администрации Воскресенского сельского поселения, должностного лица или работника администрации Воскресенского сельского поселе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. Жалоба подается в письменной форме на бумажном носителе, в электронной форме в администрацию Воскресенского сельского поселения.  Жалобы на решения и действия (бездействие) главы администрации Воскресенского сельского поселения подаются в вышестоящий орган (при его наличии) либо в случае его отсутствия рассматриваются непосредственно главой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3. Жалоба на решения и действия (бездействие) администрации Воскресенского сельского поселе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Воскресен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. Жалоба на решения и (или) действия (бездействие) администрации Воскресенского сельского поселения, должностных лиц, муниципальных служащих администрации Воскресенского сельского поселения может быть подана заявителями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 (данный пункт указывается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)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. Жалоба должна содержать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именование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, решения и действия (бездействие) которых обжалуютс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сведения об обжалуемых решениях и действиях (бездействии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4) доводы, на основании которых заявитель не согласен с решением и действием (бездействием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. Жалоба подлежит регистрации не позднее следующего рабочего дня со дня ее поступ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. Жалоба, поступившая в администрацию Воскресенского сельского поселения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. По результатам рассмотрения жалобы принимается одно из следующих решений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в удовлетворении жалобы отказываетс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1. Решение, принятое по результатам рассмотрения жалобы, заявитель вправе обжаловать вышестоящему должностному лицу или в судебном порядке.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4) </w:t>
      </w:r>
      <w:r>
        <w:rPr>
          <w:rFonts w:cs="Times New Roman" w:ascii="Times New Roman" w:hAnsi="Times New Roman"/>
          <w:b/>
        </w:rPr>
        <w:t>приложение № 11</w:t>
      </w:r>
      <w:r>
        <w:rPr>
          <w:rFonts w:cs="Times New Roman" w:ascii="Times New Roman" w:hAnsi="Times New Roman"/>
        </w:rPr>
        <w:t xml:space="preserve"> «Административный регламент  предоставления  муниципальной услуги «Изменение вида разрешенного использования земельного участка» дополнить пунктом 2.5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2.5.  Исчерпывающий перечень оснований для приостановления предоставления муниципальной услуги.</w:t>
      </w:r>
    </w:p>
    <w:p>
      <w:pPr>
        <w:pStyle w:val="ListParagraph"/>
        <w:numPr>
          <w:ilvl w:val="0"/>
          <w:numId w:val="1"/>
        </w:numPr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Основания для приостановления предоставления муниципальной услуги не предусмотрены. (в случае, если такие основания установлены соответственно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, необходимо изложить их перечень, который должен быть исчерпывающим).»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Часть 4</w:t>
      </w:r>
      <w:r>
        <w:rPr/>
        <w:t xml:space="preserve"> </w:t>
      </w:r>
      <w:r>
        <w:rPr>
          <w:rFonts w:cs="Times New Roman" w:ascii="Times New Roman" w:hAnsi="Times New Roman"/>
          <w:lang w:eastAsia="en-US"/>
        </w:rPr>
        <w:t>изложить в следующей редакции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«4. Досудебный (внесудебный) порядок обжалования решений и действий (бездействия) администрации Воскресенского сельского поселения, а также должностных лиц, муниципальных служащих администрации Воскресенского сельского поселения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. Заявитель может обратиться в администрацию администрации Воскресенского сельского поселения  с жалобой в том числе в следующих случаях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рушение срока регистрации запроса о предоставлении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2) нарушение срока предоставления муниципальной услуги;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) отказ администрации Воскресенского сельского поселения, должностного лица или работника администрации Воскресенского сельского поселе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. Жалоба подается в письменной форме на бумажном носителе, в электронной форме в администрацию Воскресенского сельского поселения.  Жалобы на решения и действия (бездействие) главы администрации Воскресенского сельского поселения подаются в вышестоящий орган (при его наличии) либо в случае его отсутствия рассматриваются непосредственно главой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3. Жалоба на решения и действия (бездействие) администрации Воскресенского сельского поселе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Воскресен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. Жалоба на решения и (или) действия (бездействие) администрации Воскресенского сельского поселения, должностных лиц, муниципальных служащих администрации Воскресенского сельского поселения может быть подана заявителями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 (данный пункт указывается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)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. Жалоба должна содержать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именование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, решения и действия (бездействие) которых обжалуютс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сведения об обжалуемых решениях и действиях (бездействии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4) доводы, на основании которых заявитель не согласен с решением и действием (бездействием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. Жалоба подлежит регистрации не позднее следующего рабочего дня со дня ее поступ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. Жалоба, поступившая в администрацию Воскресенского сельского поселения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. По результатам рассмотрения жалобы принимается одно из следующих решений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в удовлетворении жалобы отказываетс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1. Решение, принятое по результатам рассмотрения жалобы, заявитель вправе обжаловать вышестоящему должностному лицу или в судебном порядке.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5) раздел 2 </w:t>
      </w:r>
      <w:r>
        <w:rPr>
          <w:rFonts w:cs="Times New Roman" w:ascii="Times New Roman" w:hAnsi="Times New Roman"/>
          <w:b/>
        </w:rPr>
        <w:t>приложения № 13</w:t>
      </w:r>
      <w:r>
        <w:rPr>
          <w:rFonts w:cs="Times New Roman" w:ascii="Times New Roman" w:hAnsi="Times New Roman"/>
        </w:rPr>
        <w:t xml:space="preserve"> «Административный регламент  предоставления  муниципальной услуги «Предоставление информации о деятельности администрации Воскресенского сельского поселения»  дополнить пунктом 37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37.  Исчерпывающий перечень оснований для приостановления предоставления муниципальной услуги.</w:t>
      </w:r>
    </w:p>
    <w:p>
      <w:pPr>
        <w:pStyle w:val="ListParagraph"/>
        <w:numPr>
          <w:ilvl w:val="0"/>
          <w:numId w:val="1"/>
        </w:numPr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Основания для приостановления предоставления муниципальной услуги не предусмотрены. (в случае, если такие основания установлены соответственно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, необходимо изложить их перечень, который должен быть исчерпывающим).»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Раздел 5</w:t>
      </w:r>
      <w:r>
        <w:rPr/>
        <w:t xml:space="preserve"> </w:t>
      </w:r>
      <w:r>
        <w:rPr>
          <w:rFonts w:cs="Times New Roman" w:ascii="Times New Roman" w:hAnsi="Times New Roman"/>
          <w:lang w:eastAsia="en-US"/>
        </w:rPr>
        <w:t>изложить в следующей редакции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«5. Досудебный (внесудебный) порядок обжалования решений и действий (бездействия) администрации Воскресенского сельского поселения, а также должностных лиц, муниципальных служащих администрации Воскресенского сельского поселения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. Заявитель может обратиться в администрацию администрации Воскресенского сельского поселения  с жалобой в том числе в следующих случаях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рушение срока регистрации запроса о предоставлении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2) нарушение срока предоставления муниципальной услуги;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) отказ администрации Воскресенского сельского поселения, должностного лица или работника администрации Воскресенского сельского поселе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. Жалоба подается в письменной форме на бумажном носителе, в электронной форме в администрацию Воскресенского сельского поселения.  Жалобы на решения и действия (бездействие) главы администрации Воскресенского сельского поселения подаются в вышестоящий орган (при его наличии) либо в случае его отсутствия рассматриваются непосредственно главой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3. Жалоба на решения и действия (бездействие) администрации Воскресенского сельского поселе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Воскресен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. Жалоба на решения и (или) действия (бездействие) администрации Воскресенского сельского поселения, должностных лиц, муниципальных служащих администрации Воскресенского сельского поселения может быть подана заявителями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 (данный пункт указывается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)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. Жалоба должна содержать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именование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, решения и действия (бездействие) которых обжалуютс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сведения об обжалуемых решениях и действиях (бездействии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4) доводы, на основании которых заявитель не согласен с решением и действием (бездействием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. Жалоба подлежит регистрации не позднее следующего рабочего дня со дня ее поступ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. Жалоба, поступившая в администрацию Воскресенского сельского поселения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. По результатам рассмотрения жалобы принимается одно из следующих решений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в удовлетворении жалобы отказываетс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1. Решение, принятое по результатам рассмотрения жалобы, заявитель вправе обжаловать вышестоящему должностному лицу или в судебном порядке.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6) часть 2 </w:t>
      </w:r>
      <w:r>
        <w:rPr>
          <w:rFonts w:cs="Times New Roman" w:ascii="Times New Roman" w:hAnsi="Times New Roman"/>
          <w:b/>
        </w:rPr>
        <w:t>приложения № 16</w:t>
      </w:r>
      <w:r>
        <w:rPr>
          <w:rFonts w:cs="Times New Roman" w:ascii="Times New Roman" w:hAnsi="Times New Roman"/>
        </w:rPr>
        <w:t xml:space="preserve"> «Административный регламент  предоставления  муниципальной услуги «Предоставление сведений о ранее приватизированном имуществе» дополнить пунктом 2.1.9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2.1.9.  Исчерпывающий перечень оснований для приостановления предоставления муниципальной услуги.</w:t>
      </w:r>
    </w:p>
    <w:p>
      <w:pPr>
        <w:pStyle w:val="ListParagraph"/>
        <w:numPr>
          <w:ilvl w:val="0"/>
          <w:numId w:val="1"/>
        </w:numPr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Основания для приостановления предоставления муниципальной услуги не предусмотрены. (в случае, если такие основания установлены соответственно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, необходимо изложить их перечень, который должен быть исчерпывающим).»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Часть 5</w:t>
      </w:r>
      <w:r>
        <w:rPr/>
        <w:t xml:space="preserve"> </w:t>
      </w:r>
      <w:r>
        <w:rPr>
          <w:rFonts w:cs="Times New Roman" w:ascii="Times New Roman" w:hAnsi="Times New Roman"/>
          <w:lang w:eastAsia="en-US"/>
        </w:rPr>
        <w:t>изложить в следующей редакции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«5. Досудебный (внесудебный) порядок обжалования решений и действий (бездействия) администрации Воскресенского сельского поселения, а также должностных лиц, муниципальных служащих администрации Воскресенского сельского поселения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. Заявитель может обратиться в администрацию администрации Воскресенского сельского поселения  с жалобой в том числе в следующих случаях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рушение срока регистрации запроса о предоставлении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2) нарушение срока предоставления муниципальной услуги;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) отказ администрации Воскресенского сельского поселения, должностного лица или работника администрации Воскресенского сельского поселе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. Жалоба подается в письменной форме на бумажном носителе, в электронной форме в администрацию Воскресенского сельского поселения.  Жалобы на решения и действия (бездействие) главы администрации Воскресенского сельского поселения подаются в вышестоящий орган (при его наличии) либо в случае его отсутствия рассматриваются непосредственно главой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3. Жалоба на решения и действия (бездействие) администрации Воскресенского сельского поселе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Воскресен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. Жалоба на решения и (или) действия (бездействие) администрации Воскресенского сельского поселения, должностных лиц, муниципальных служащих администрации Воскресенского сельского поселения может быть подана заявителями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 (данный пункт указывается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)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. Жалоба должна содержать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именование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, решения и действия (бездействие) которых обжалуютс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сведения об обжалуемых решениях и действиях (бездействии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4) доводы, на основании которых заявитель не согласен с решением и действием (бездействием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. Жалоба подлежит регистрации не позднее следующего рабочего дня со дня ее поступ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. Жалоба, поступившая в администрацию Воскресенского сельского поселения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. По результатам рассмотрения жалобы принимается одно из следующих решений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в удовлетворении жалобы отказываетс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1. Решение, принятое по результатам рассмотрения жалобы, заявитель вправе обжаловать вышестоящему должностному лицу или в судебном порядке.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7) раздел 2 </w:t>
      </w:r>
      <w:r>
        <w:rPr>
          <w:rFonts w:cs="Times New Roman" w:ascii="Times New Roman" w:hAnsi="Times New Roman"/>
          <w:b/>
        </w:rPr>
        <w:t>приложения № 19</w:t>
      </w:r>
      <w:r>
        <w:rPr>
          <w:rFonts w:cs="Times New Roman" w:ascii="Times New Roman" w:hAnsi="Times New Roman"/>
        </w:rPr>
        <w:t xml:space="preserve"> «Административный регламент  предоставления  муниципальной услуги «Оказание консультационной и информационной поддержки субъектам малого и среднего предпринимательства» дополнить пунктом 2.7.3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2.7.3.  Исчерпывающий перечень оснований для приостановления предоставления муниципальной услуги.</w:t>
      </w:r>
    </w:p>
    <w:p>
      <w:pPr>
        <w:pStyle w:val="ListParagraph"/>
        <w:numPr>
          <w:ilvl w:val="0"/>
          <w:numId w:val="1"/>
        </w:numPr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Основания для приостановления предоставления муниципальной услуги не предусмотрены. (в случае, если такие основания установлены соответственно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, необходимо изложить их перечень, который должен быть исчерпывающим).»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Раздел 5</w:t>
      </w:r>
      <w:r>
        <w:rPr/>
        <w:t xml:space="preserve"> </w:t>
      </w:r>
      <w:r>
        <w:rPr>
          <w:rFonts w:cs="Times New Roman" w:ascii="Times New Roman" w:hAnsi="Times New Roman"/>
          <w:lang w:eastAsia="en-US"/>
        </w:rPr>
        <w:t>изложить в следующей редакции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«5. Досудебный (внесудебный) порядок обжалования решений и действий (бездействия) администрации Воскресенского сельского поселения, а также должностных лиц, муниципальных служащих администрации Воскресенского сельского поселения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. Заявитель может обратиться в администрацию администрации Воскресенского сельского поселения  с жалобой в том числе в следующих случаях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рушение срока регистрации запроса о предоставлении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2) нарушение срока предоставления муниципальной услуги;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) отказ администрации Воскресенского сельского поселения, должностного лица или работника администрации Воскресенского сельского поселе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. Жалоба подается в письменной форме на бумажном носителе, в электронной форме в администрацию Воскресенского сельского поселения.  Жалобы на решения и действия (бездействие) главы администрации Воскресенского сельского поселения подаются в вышестоящий орган (при его наличии) либо в случае его отсутствия рассматриваются непосредственно главой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3. Жалоба на решения и действия (бездействие) администрации Воскресенского сельского поселе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Воскресен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. Жалоба на решения и (или) действия (бездействие) администрации Воскресенского сельского поселения, должностных лиц, муниципальных служащих администрации Воскресенского сельского поселения может быть подана заявителями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 (данный пункт указывается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)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. Жалоба должна содержать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именование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, решения и действия (бездействие) которых обжалуютс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сведения об обжалуемых решениях и действиях (бездействии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4) доводы, на основании которых заявитель не согласен с решением и действием (бездействием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. Жалоба подлежит регистрации не позднее следующего рабочего дня со дня ее поступ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. Жалоба, поступившая в администрацию Воскресенского сельского поселения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. По результатам рассмотрения жалобы принимается одно из следующих решений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в удовлетворении жалобы отказываетс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1. Решение, принятое по результатам рассмотрения жалобы, заявитель вправе обжаловать вышестоящему должностному лицу или в судебном порядке.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8) раздел 2 </w:t>
      </w:r>
      <w:r>
        <w:rPr>
          <w:rFonts w:cs="Times New Roman" w:ascii="Times New Roman" w:hAnsi="Times New Roman"/>
          <w:b/>
        </w:rPr>
        <w:t>приложения № 21</w:t>
      </w:r>
      <w:r>
        <w:rPr>
          <w:rFonts w:cs="Times New Roman" w:ascii="Times New Roman" w:hAnsi="Times New Roman"/>
        </w:rPr>
        <w:t xml:space="preserve"> «Административный регламент  предоставления  муниципальной услуги «Предоставление информации  о форме собственности на недвижимое и движимое 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егося в муниципальной собственности  и предназначенной для сдачи в аренду» дополнить пунктом 2.15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2.15.  Исчерпывающий перечень оснований для приостановления предоставления муниципальной услуги.</w:t>
      </w:r>
    </w:p>
    <w:p>
      <w:pPr>
        <w:pStyle w:val="ListParagraph"/>
        <w:numPr>
          <w:ilvl w:val="0"/>
          <w:numId w:val="1"/>
        </w:numPr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Основания для приостановления предоставления муниципальной услуги не предусмотрены. (в случае, если такие основания установлены соответственно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, необходимо изложить их перечень, который должен быть исчерпывающим).»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Раздел 5</w:t>
      </w:r>
      <w:r>
        <w:rPr/>
        <w:t xml:space="preserve"> </w:t>
      </w:r>
      <w:r>
        <w:rPr>
          <w:rFonts w:cs="Times New Roman" w:ascii="Times New Roman" w:hAnsi="Times New Roman"/>
          <w:lang w:eastAsia="en-US"/>
        </w:rPr>
        <w:t>изложить в следующей редакции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«5. Досудебный (внесудебный) порядок обжалования решений и действий (бездействия) администрации Воскресенского сельского поселения, а также должностных лиц, муниципальных служащих администрации Воскресенского сельского поселения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. Заявитель может обратиться в администрацию администрации Воскресенского сельского поселения  с жалобой в том числе в следующих случаях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рушение срока регистрации запроса о предоставлении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2) нарушение срока предоставления муниципальной услуги;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) отказ администрации Воскресенского сельского поселения, должностного лица или работника администрации Воскресенского сельского поселения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. Жалоба подается в письменной форме на бумажном носителе, в электронной форме в администрацию Воскресенского сельского поселения.  Жалобы на решения и действия (бездействие) главы администрации Воскресенского сельского поселения подаются в вышестоящий орган (при его наличии) либо в случае его отсутствия рассматриваются непосредственно главой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3. Жалоба на решения и действия (бездействие) администрации Воскресенского сельского поселения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Воскресен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4. Жалоба на решения и (или) действия (бездействие) администрации Воскресенского сельского поселения, должностных лиц, муниципальных служащих администрации Воскресенского сельского поселения может быть подана заявителями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 (данный пункт указывается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)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5. Жалоба должна содержать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наименование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, решения и действия (бездействие) которых обжалуются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3) сведения об обжалуемых решениях и действиях (бездействии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4) доводы, на основании которых заявитель не согласен с решением и действием (бездействием) администрации Воскресенского сельского поселения, должностного лица либо муниципального служащего администрации Воскресенского сельского поселения. 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6. Жалоба подлежит регистрации не позднее следующего рабочего дня со дня ее поступлени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7. Жалоба, поступившая в администрацию Воскресенского сельского поселения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8. По результатам рассмотрения жалобы принимается одно из следующих решений: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2) в удовлетворении жалобы отказывается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9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widowControl/>
        <w:bidi w:val="0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  <w:t>11. Решение, принятое по результатам рассмотрения жалобы, заявитель вправе обжаловать вышестоящему должностному лицу или в судебном порядке.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 xml:space="preserve">2. </w:t>
      </w:r>
      <w:r>
        <w:rPr>
          <w:rFonts w:cs="Times New Roman" w:ascii="Times New Roman" w:hAnsi="Times New Roman"/>
          <w:color w:val="000000"/>
        </w:rPr>
        <w:t>Разместить данное постановление на официальном сайте Калачинского муниципального райо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3. </w:t>
      </w:r>
      <w:r>
        <w:rPr>
          <w:rFonts w:cs="Times New Roman" w:ascii="Times New Roman" w:hAnsi="Times New Roman"/>
        </w:rPr>
        <w:t>Контроль исполнения данного постановления возложить на главного специалиста Фомченко Е.В.</w:t>
      </w:r>
    </w:p>
    <w:p>
      <w:pPr>
        <w:pStyle w:val="Normal"/>
        <w:bidi w:val="0"/>
        <w:spacing w:before="45" w:after="0"/>
        <w:ind w:left="0" w:righ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287"/>
      </w:tblGrid>
      <w:tr>
        <w:trPr>
          <w:trHeight w:val="770" w:hRule="atLeast"/>
        </w:trPr>
        <w:tc>
          <w:tcPr>
            <w:tcW w:w="6565" w:type="dxa"/>
            <w:tcBorders/>
            <w:vAlign w:val="bottom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Глава сельского поселения                                                                                                                                                             </w:t>
            </w:r>
          </w:p>
        </w:tc>
        <w:tc>
          <w:tcPr>
            <w:tcW w:w="3287" w:type="dxa"/>
            <w:tcBorders/>
            <w:vAlign w:val="bottom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В.П. Каменной  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jc w:val="both"/>
      <w:outlineLvl w:val="2"/>
    </w:pPr>
    <w:rPr/>
  </w:style>
  <w:style w:type="paragraph" w:styleId="Heading4">
    <w:name w:val="Heading 4"/>
    <w:basedOn w:val="Heading3"/>
    <w:next w:val="Normal"/>
    <w:qFormat/>
    <w:p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 w:cs="Times New Roman"/>
      <w:b/>
      <w:bCs/>
      <w:color w:val="008000"/>
      <w:sz w:val="24"/>
      <w:szCs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Style15">
    <w:name w:val="Найденные слова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6">
    <w:name w:val="Не вступил в силу"/>
    <w:basedOn w:val="Style10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9">
    <w:name w:val="Сравнение редакций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 w:cs="Times New Roman"/>
      <w:b/>
      <w:bCs/>
      <w:strike/>
      <w:color w:val="808000"/>
      <w:sz w:val="24"/>
      <w:szCs w:val="24"/>
    </w:rPr>
  </w:style>
  <w:style w:type="character" w:styleId="Style23">
    <w:name w:val="Название Знак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Style2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>
      <w:jc w:val="both"/>
    </w:pPr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>
      <w:jc w:val="both"/>
    </w:pPr>
    <w:rPr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jc w:val="both"/>
    </w:pPr>
    <w:rPr>
      <w:i/>
      <w:iCs/>
      <w:color w:val="800080"/>
    </w:rPr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/>
    <w:rPr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/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  <w:jc w:val="both"/>
    </w:pPr>
    <w:rPr/>
  </w:style>
  <w:style w:type="paragraph" w:styleId="Style42">
    <w:name w:val="Переменная часть"/>
    <w:basedOn w:val="Style25"/>
    <w:next w:val="Normal"/>
    <w:qFormat/>
    <w:pPr>
      <w:jc w:val="both"/>
    </w:pPr>
    <w:rPr>
      <w:sz w:val="20"/>
      <w:szCs w:val="20"/>
    </w:rPr>
  </w:style>
  <w:style w:type="paragraph" w:styleId="Style43">
    <w:name w:val="Постоянная часть"/>
    <w:basedOn w:val="Style25"/>
    <w:next w:val="Normal"/>
    <w:qFormat/>
    <w:pPr>
      <w:jc w:val="both"/>
    </w:pPr>
    <w:rPr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  <w:jc w:val="both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11">
    <w:name w:val="Знак1 Знак Знак Знак"/>
    <w:basedOn w:val="Normal"/>
    <w:qFormat/>
    <w:pPr>
      <w:widowControl/>
      <w:spacing w:lineRule="exact" w:line="240"/>
      <w:jc w:val="both"/>
    </w:pPr>
    <w:rPr>
      <w:rFonts w:ascii="Calibri" w:hAnsi="Calibri" w:cs="Calibri"/>
      <w:lang w:val="en-US" w:eastAsia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1"/>
      </w:numPr>
      <w:spacing w:before="0" w:after="0"/>
      <w:ind w:left="1740" w:hanging="1020"/>
      <w:contextualSpacing/>
      <w:jc w:val="both"/>
    </w:pPr>
    <w:rPr>
      <w:rFonts w:cs="Times New Roman"/>
      <w:color w:val="000000"/>
      <w:sz w:val="28"/>
      <w:szCs w:val="28"/>
    </w:rPr>
  </w:style>
  <w:style w:type="paragraph" w:styleId="Title">
    <w:name w:val="Title"/>
    <w:basedOn w:val="Normal"/>
    <w:qFormat/>
    <w:pPr>
      <w:widowControl/>
      <w:ind w:firstLine="284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31</Words>
  <Characters>62394</Characters>
  <CharactersWithSpaces>53187</CharactersWithSpace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6:21:00Z</dcterms:created>
  <dc:creator>SamLab.ws</dc:creator>
  <dc:description/>
  <dc:language>en-US</dc:language>
  <cp:lastModifiedBy/>
  <cp:lastPrinted>2018-08-06T08:48:00Z</cp:lastPrinted>
  <dcterms:modified xsi:type="dcterms:W3CDTF">2018-08-06T08:49:00Z</dcterms:modified>
  <cp:revision>3</cp:revision>
  <dc:subject/>
  <dc:title>ГЛАВА ВОСКРЕСЕ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