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1.2016 №  8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О внесении изменений в постановление Главы Воскресенского сельского поселения от 02.04.2012 № 44-п  " Об утверждении административных                                                                               Регламентов предоставления муниципальных услуг в Воскресенском сельском поселении Калачинского муниципального района Омской области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на основании постановления Правительства Омской области от 24 ноября 2010 года № 229-П «О разработке, утверждении (принятии) административных регламентов» 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 пункт 2.12 приложения № 21 к постановлению Главы Воскресенского сельского поселения от 02.04.2012 г.  № 44-п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зал ожидания, места для заполнения запросов о предоставлении государственной услуги и приема заявителей, размещены и оформлены визуально, текстовой и мультимедийной информацией о порядке предоставления государственной услуги.  Информационные стендам с образцами заполнения запросов о предоставлении государственной услуги и перечнем документов, необходимых для предоставления государственной услуги, обеспечены доступностью для инвалидов, в соответствии с законодательством Российской Федерации о социальной защите инвали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2. абзац 3 пункта 34 главы 2 приложения № 9 к постановлению Главы Воскресенского сельского поселения от 02.04.2012 г.  № 44-п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зал ожидания, места для заполнения запросов о предоставлении государственной услуги и приема заявителей, размещены и оформлены визуально, текстовой и мультимедийной информацией о порядке предоставления государственной услуги.  Информационные стендам с образцами заполнения запросов о предоставлении государственной услуги и перечнем документов, необходимых для предоставления государственной услуги, обеспечены доступностью для инвалидов, в соответствии с законодательством Российской Федерации о социальной защите инвали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. пункт 2.5.1 приложения № 16 к постановлению Главы Воскресенского сельского поселения от 02.04.2012 г.  № 44-п дополнить  следующими словам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зал ожидания, места для заполнения запросов о предоставлении государственной услуги и приема заявителей, размещены и оформлены визуально, текстовой и мультимедийной информацией о порядке предоставления государственной услуги.  Информационные стендам с образцами заполнения запросов о предоставлении государственной услуги и перечнем документов, необходимых для предоставления государственной услуги, обеспечены доступностью для инвалидов, в соответствии с законодательством Российской Федерации о социальной защите инвали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4. пункт 2.1.13 приложения № 8 к постановлению Главы Воскресенского сельского поселения от 02.04.2012 г.  № 44-п дополнить  следующими словам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зал ожидания, места для заполнения запросов о предоставлении государственной услуги и приема заявителей, размещены и оформлены визуально, текстовой и мультимедийной информацией о порядке предоставления государственной услуги.  Информационные стендам с образцами заполнения запросов о предоставлении государственной услуги и перечнем документов, необходимых для предоставления государственной услуги, обеспечены доступностью для инвалидов, в соответствии с законодательством Российской Федерации о социальной защите инвали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5. пункт 33 раздела 2 приложения № 13 к постановлению Главы Воскресенского сельского поселения от 02.04.2012 г.  № 44-п дополнить  следующими словам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зал ожидания, места для заполнения запросов о предоставлении государственной услуги и приема заявителей, размещены и оформлены визуально, текстовой и мультимедийной информацией о порядке предоставления государственной услуги.  Информационные стендам с образцами заполнения запросов о предоставлении государственной услуги и перечнем документов, необходимых для предоставления государственной услуги, обеспечены доступностью для инвалидов, в соответствии с законодательством Российской Федерации о социальной защите инвали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6. пункт 2.11.1 раздела 2 приложения № 10 к постановлению Главы Воскресенского сельского поселения от 02.04.2012 г.  № 44-п дополнить  следующими словам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зал ожидания, места для заполнения запросов о предоставлении государственной услуги и приема заявителей, размещены и оформлены визуально, текстовой и мультимедийной информацией о порядке предоставления государственной услуги.  Информационные стендам с образцами заполнения запросов о предоставлении государственной услуги и перечнем документов, необходимых для предоставления государственной услуги, обеспечены доступностью для инвалидов, в соответствии с законодательством Российской Федерации о социальной защите инвали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№ 11 к постановлению Главы Воскресенского сельского поселения от 02.04.2012 г.  № 44-п дополнить пунктом 2.1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Помещения, в которых предоставляется государственная услуга, зал ожидания, места для заполнения запросов о предоставлении государственной услуги и приема заявителей, размещены и оформлены визуально, текстовой и мультимедийной информацией о порядке предоставления государственной услуги.  Информационные стендам с образцами заполнения запросов о предоставлении государственной услуги и перечнем документов, необходимых для предоставления государственной услуги, обеспечены доступностью для инвалидов, в соответствии с законодательством Российской Федерации о социальной защите инвали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8. абзац 1 пункта 2.12 раздела 2 приложения № 19 к постановлению Главы Воскресенского сельского поселения от 02.04.2012 г.  № 44-п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зал ожидания, места для заполнения запросов о предоставлении государственной услуги и приема заявителей, размещены и оформлены визуально, текстовой и мультимедийной информацией о порядке предоставления государственной услуги.  Информационные стендам с образцами заполнения запросов о предоставлении государственной услуги и перечнем документов, необходимых для предоставления государственной услуги, обеспечены доступностью для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Контроль исполнения настоящего постановления возложить на главного специалиста администрации сельского поселения Фомченко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     В.П.Каменн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Активная гипертекстовая ссылка"/>
    <w:basedOn w:val="Style13"/>
    <w:qFormat/>
    <w:rPr>
      <w:rFonts w:cs="Times New Roman"/>
      <w:b/>
      <w:bCs/>
      <w:color w:val="008000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Calibri;Arial" w:hAnsi="Calibri;Arial" w:cs="Times New Roman"/>
    </w:rPr>
  </w:style>
  <w:style w:type="paragraph" w:styleId="11">
    <w:name w:val="Знак1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Calibri;Arial" w:hAnsi="Calibri;Arial" w:cs="Calibri;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37:00Z</dcterms:created>
  <dc:creator>user</dc:creator>
  <dc:description/>
  <cp:keywords/>
  <dc:language>en-US</dc:language>
  <cp:lastModifiedBy>user</cp:lastModifiedBy>
  <cp:lastPrinted>2016-01-14T14:55:00Z</cp:lastPrinted>
  <dcterms:modified xsi:type="dcterms:W3CDTF">2016-01-14T10:10:00Z</dcterms:modified>
  <cp:revision>3</cp:revision>
  <dc:subject/>
  <dc:title>ГЛАВА ВОСКРЕСЕНСКОГО СЕЛЬСКОГО ПОСЕЛЕНИЯ</dc:title>
</cp:coreProperties>
</file>